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hor:  Brian Mag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November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LKEY - Standard key definition re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 Brian Mag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LKEY and this manual are presented as is, without warranties, ex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  The author makes no guarantee as to the fitness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LKEY can be copied freely provided the software, includ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is copied in its entirety.  The user cannot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for the cost of reproduction.  No part of this packag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ommercial purposes without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LKEY recalls the definition of any standard key.  This program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use a non-programmable function.  Using RCLKE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call the key definition and store it in a variable. 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ch would be to use the sequence rc.p RCLKEY EVAL, where rc.p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rogram will not recall an object assigned to a menu key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 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number     --&gt;    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Mag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 Kings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born, MI 48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* Note: A similar program, but useful for recalling menu keys as well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KEYOB on this disk.  -jkh-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